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9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iesta de los Limones Solid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spital de Sierrallana, Torrelaveg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el Servicio de Urgencias Pediátr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Griega del Palacio de Festiv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‘Cantabria se mueve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01607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4-07-28T14:33:00Z</cp:lastPrinted>
  <dcterms:modified xsi:type="dcterms:W3CDTF">2014-07-28T15:07:00Z</dcterms:modified>
  <cp:revision>5</cp:revision>
  <dc:subject/>
  <dc:title>Mazas destaca que la reforma del Impuesto de Sucesiones y Donaciones incrementará las rentas de familias y empresas</dc:title>
</cp:coreProperties>
</file>