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LUNES, 28 DE JULI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La Magdalen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el curso ‘Sostenibilidad de ciudades: modelos para una mejor gestión y planificación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La Magdalen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el encuentro ‘El éxito del deporte español y la generación de recursos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La Magdalena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inauguración del curso de la UIMP ‘Coleccionismo de Arte Contemporáneo y Comisariado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sa de Juntas de Puente San Miguel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eocín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compañado por los consejeros, preside los actos  del Día de las Institucion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4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li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5732160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22:00Z</dcterms:created>
  <dc:creator>gmf11613</dc:creator>
  <dc:description/>
  <cp:keywords/>
  <dc:language>en-US</dc:language>
  <cp:lastModifiedBy>Gobierno de Cantabria</cp:lastModifiedBy>
  <cp:lastPrinted>2014-07-24T14:17:00Z</cp:lastPrinted>
  <dcterms:modified xsi:type="dcterms:W3CDTF">2014-07-24T12:34:00Z</dcterms:modified>
  <cp:revision>8</cp:revision>
  <dc:subject/>
  <dc:title>Mazas destaca que la reforma del Impuesto de Sucesiones y Donaciones incrementará las rentas de familias y empresas</dc:title>
</cp:coreProperties>
</file>