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Sostenibilidad de ciudades: modelos para una mejor gestión y planificación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encuentro ‘El éxito del deporte español y la generación de recurs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l curso de la UIMP ‘Coleccionismo de Arte Contemporáneo y Comisari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 Juntas de Puente San Miguel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ocí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preside los actos  del Día de las Institucion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4182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4-07-24T14:17:00Z</cp:lastPrinted>
  <dcterms:modified xsi:type="dcterms:W3CDTF">2014-07-24T12:34:00Z</dcterms:modified>
  <cp:revision>8</cp:revision>
  <dc:subject/>
  <dc:title>Mazas destaca que la reforma del Impuesto de Sucesiones y Donaciones incrementará las rentas de familias y empresas</dc:title>
</cp:coreProperties>
</file>