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solinera de 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voluntarios de PROVOCA, participan en una ruta de limpieza por diferentes monumentos históricos y natu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0218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24T11:43:00Z</dcterms:modified>
  <cp:revision>4</cp:revision>
  <dc:subject/>
  <dc:title>Mazas destaca que la reforma del Impuesto de Sucesiones y Donaciones incrementará las rentas de familias y empresas</dc:title>
</cp:coreProperties>
</file>