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7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asolinera de Hinojedo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y voluntarios de PROVOCA, participan en una ruta de limpieza por diferentes monumentos históricos y natural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46656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7-24T11:43:00Z</dcterms:modified>
  <cp:revision>4</cp:revision>
  <dc:subject/>
  <dc:title>Mazas destaca que la reforma del Impuesto de Sucesiones y Donaciones incrementará las rentas de familias y empresas</dc:title>
</cp:coreProperties>
</file>