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26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 la inauguración de la XXIII Feria Internacional de Arte Contemporáneo ‘ArteSantander 2014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8374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4-07-24T11:42:00Z</dcterms:modified>
  <cp:revision>5</cp:revision>
  <dc:subject/>
  <dc:title>Mazas destaca que la reforma del Impuesto de Sucesiones y Donaciones incrementará las rentas de familias y empresas</dc:title>
</cp:coreProperties>
</file>