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2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olar de Cotubí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les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VI Encuentro ‘Julio Caro Baroj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Gallego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os actos con motivo de la festividad de Santiago Apóstol, organizados por este centro reg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1139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4T14:16:00Z</cp:lastPrinted>
  <dcterms:modified xsi:type="dcterms:W3CDTF">2014-07-24T13:13:00Z</dcterms:modified>
  <cp:revision>5</cp:revision>
  <dc:subject/>
  <dc:title>Mazas destaca que la reforma del Impuesto de Sucesiones y Donaciones incrementará las rentas de familias y empresas</dc:title>
</cp:coreProperties>
</file>