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5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lar de Cotub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les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VI Encuentro ‘Julio Caro Baroj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Galleg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os actos con motivo de la festividad de Santiago Apóstol, organizados por este centro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30213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mf11613</cp:lastModifiedBy>
  <cp:lastPrinted>2014-07-24T14:16:00Z</cp:lastPrinted>
  <dcterms:modified xsi:type="dcterms:W3CDTF">2014-07-24T13:13:00Z</dcterms:modified>
  <cp:revision>5</cp:revision>
  <dc:subject/>
  <dc:title>Mazas destaca que la reforma del Impuesto de Sucesiones y Donaciones incrementará las rentas de familias y empresas</dc:title>
</cp:coreProperties>
</file>