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24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Porticad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Interpretación de la Muralla Mediev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preside el acto institucional contra la fractura hidráulica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stituto  de Biomedicina y Biotecnología de Cantabria, PCTCA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articipa en la rueda de prensa de presentación de la renovación del convenio que regula el IBBTEC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usos múltip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 los equipos femeninos finalistas de la Copa Cantabria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3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876327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7-23T17:04:00Z</dcterms:modified>
  <cp:revision>9</cp:revision>
  <dc:subject/>
  <dc:title>Mazas destaca que la reforma del Impuesto de Sucesiones y Donaciones incrementará las rentas de familias y empresas</dc:title>
</cp:coreProperties>
</file>