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Interpretación de la Muralla Mediev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el acto institucional contra la fractura hidrául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 de Biomedicina y Biotecnología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rueda de prensa de presentación de la renovación del convenio que regula el IBBTEC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os equipos femeninos finalistas de la Copa Cantabria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41027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7-23T17:04:00Z</dcterms:modified>
  <cp:revision>9</cp:revision>
  <dc:subject/>
  <dc:title>Mazas destaca que la reforma del Impuesto de Sucesiones y Donaciones incrementará las rentas de familias y empresas</dc:title>
</cp:coreProperties>
</file>