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22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a del Estudiante, Las Tres Torres, Avda. de los Castro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curso ‘Encuentro sobre Innovación y Tecnología Digital SMCANT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Jardines de Pered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varios consejeros, asiste a la inauguración de los Jardines de Pereda y del túnel del Centro Bot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staurante ‘Las Jirafas’, Parque de la Naturaleza de Cabárcen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el rector de la Universidad de Cantabria, José Carlos Gómez Sal, firman el convenio de colaboración para llevar a cabo actividades científicas, observacionales, didácticas y divulgativas del Observatorio Astronómic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Gallego, C/ Peña Herbosa, 6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onuncia el pregón de la festividad de Santiago Apóstol 2014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2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436952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1:00Z</dcterms:created>
  <dc:creator>gmf11613</dc:creator>
  <dc:description/>
  <cp:keywords/>
  <dc:language>en-US</dc:language>
  <cp:lastModifiedBy>gmf11613</cp:lastModifiedBy>
  <cp:lastPrinted>2014-07-21T15:48:00Z</cp:lastPrinted>
  <dcterms:modified xsi:type="dcterms:W3CDTF">2014-07-21T13:49:00Z</dcterms:modified>
  <cp:revision>5</cp:revision>
  <dc:subject/>
  <dc:title>Mazas destaca que la reforma del Impuesto de Sucesiones y Donaciones incrementará las rentas de familias y empresas</dc:title>
</cp:coreProperties>
</file>