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Estudiante, Las Tres Torres, Avda. de los Castr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Encuentro sobre Innovación y Tecnología Digital SMCANT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asiste a la inauguración de los Jardines de Pereda y del túnel del Centro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‘Las Jirafas’, 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niversidad de Cantabria, José Carlos Gómez Sal, firman el convenio de colaboración para llevar a cabo actividades científicas, observacionales, didácticas y divulgativas del Observatorio Astronóm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C/ Peña Herbosa, 6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onuncia el pregón de la festividad de Santiago Apóstol 2014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67062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4-07-21T15:48:00Z</cp:lastPrinted>
  <dcterms:modified xsi:type="dcterms:W3CDTF">2014-07-21T13:49:00Z</dcterms:modified>
  <cp:revision>5</cp:revision>
  <dc:subject/>
  <dc:title>Mazas destaca que la reforma del Impuesto de Sucesiones y Donaciones incrementará las rentas de familias y empresas</dc:title>
</cp:coreProperties>
</file>