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2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inaugura el curso ‘El papel del cliente en el nuevo modelo energéti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Sanidad, Servicios Sociales e Igual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La consejera de Presidencia y Justicia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onferencia Sectorial de Igualdad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8611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8T17:21:00Z</dcterms:modified>
  <cp:revision>6</cp:revision>
  <dc:subject/>
  <dc:title>Mazas destaca que la reforma del Impuesto de Sucesiones y Donaciones incrementará las rentas de familias y empresas</dc:title>
</cp:coreProperties>
</file>