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LUNES, 21 DE JULI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La Magdalen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 inaugura el curso ‘El papel del cliente en el nuevo modelo energético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inisterio de Sanidad, Servicios Sociales e Igualdad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adrid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La consejera de Presidencia y Justicia,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 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Conferencia Sectorial de Igualdad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juli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8147812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21:00Z</dcterms:created>
  <dc:creator>gmf11613</dc:creator>
  <dc:description/>
  <cp:keywords/>
  <dc:language>en-US</dc:language>
  <cp:lastModifiedBy>72078542S</cp:lastModifiedBy>
  <cp:lastPrinted>2011-12-22T13:45:00Z</cp:lastPrinted>
  <dcterms:modified xsi:type="dcterms:W3CDTF">2014-07-18T17:21:00Z</dcterms:modified>
  <cp:revision>6</cp:revision>
  <dc:subject/>
  <dc:title>Mazas destaca que la reforma del Impuesto de Sucesiones y Donaciones incrementará las rentas de familias y empresas</dc:title>
</cp:coreProperties>
</file>