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19 DE JUL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ya de La Salvé, Lar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junto a voluntarios de PROVOCA, participa en la eliminación de plantas invasoras y plantación de especies autóctona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de la Constitución, Barcenilla, Ruente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l acto de presentación del portal web de la Fundación Barcenillas en la Fundación Miguel de Cervant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9801340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1:00Z</dcterms:created>
  <dc:creator>gmf11613</dc:creator>
  <dc:description/>
  <cp:keywords/>
  <dc:language>en-US</dc:language>
  <cp:lastModifiedBy>72078542S</cp:lastModifiedBy>
  <cp:lastPrinted>2011-12-22T13:45:00Z</cp:lastPrinted>
  <dcterms:modified xsi:type="dcterms:W3CDTF">2014-07-18T17:19:00Z</dcterms:modified>
  <cp:revision>7</cp:revision>
  <dc:subject/>
  <dc:title>Mazas destaca que la reforma del Impuesto de Sucesiones y Donaciones incrementará las rentas de familias y empresas</dc:title>
</cp:coreProperties>
</file>