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La Salvé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 voluntarios de PROVOCA, participa en la eliminación de plantas invasoras y plantación de especies autócton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stitución, Barcenilla,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presentación del portal web de la Fundación Barcenillas en la Fundación Miguel de Cerva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7876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19:00Z</dcterms:modified>
  <cp:revision>7</cp:revision>
  <dc:subject/>
  <dc:title>Mazas destaca que la reforma del Impuesto de Sucesiones y Donaciones incrementará las rentas de familias y empresas</dc:title>
</cp:coreProperties>
</file>