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8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Vioño de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 empresa Saint-Gobain Glas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inauguración de la Escuela de Verano de la Fundación DENA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411308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7T17:03:00Z</dcterms:modified>
  <cp:revision>4</cp:revision>
  <dc:subject/>
  <dc:title>Mazas destaca que la reforma del Impuesto de Sucesiones y Donaciones incrementará las rentas de familias y empresas</dc:title>
</cp:coreProperties>
</file>