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7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forma, en rueda de prensa, sobre la II Fase del Plan de Ejecución de Sentencias, especialmente en Arnuero y Argoñ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guía y web del Club de Calidad ‘Cantabria Infinita 2014’,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mantiene un encuentro con el ministro del Interior, Jorge Fernández Díaz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l término de la reunión, declaraciones a los medios presente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de Arte Moderno y Contemporáneo de Santander y Cantabria, C/Rubio, 6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presentación del Archivo Lafuente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6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369127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6T17:09:00Z</dcterms:modified>
  <cp:revision>6</cp:revision>
  <dc:subject/>
  <dc:title>Mazas destaca que la reforma del Impuesto de Sucesiones y Donaciones incrementará las rentas de familias y empresas</dc:title>
</cp:coreProperties>
</file>