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16 DE JULI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El Consejo de Gobierno celebra su habitual reunión seman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La Magdalena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el curso sobre modificación del impuesto de sucesiones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rmita de El Carmen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Revilla de Camarg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Ignacio Diego,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asiste a los actos organizados con motivo de la festividad de la Virgen del Carmen. 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5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li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8355928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1:00Z</dcterms:created>
  <dc:creator>gmf11613</dc:creator>
  <dc:description/>
  <cp:keywords/>
  <dc:language>en-US</dc:language>
  <cp:lastModifiedBy>72078542S</cp:lastModifiedBy>
  <cp:lastPrinted>2011-12-22T13:45:00Z</cp:lastPrinted>
  <dcterms:modified xsi:type="dcterms:W3CDTF">2014-07-15T16:46:00Z</dcterms:modified>
  <cp:revision>5</cp:revision>
  <dc:subject/>
  <dc:title>Mazas destaca que la reforma del Impuesto de Sucesiones y Donaciones incrementará las rentas de familias y empresas</dc:title>
</cp:coreProperties>
</file>