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15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laza Norte Hospital Valdecilla (fachada principal, edificio construcción Tres Torres)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de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de la III Fase del Hospital Valdec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cretaría de Estado de Telecomunicaciones, C/ Capitán Haya, 4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siste a la Conferencia Sectorial de Telecomunicaciones y de la Sociedad de la Información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arrio La Llanilla, junto al paso inferior de la S-20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el encauzamiento del arroyo Somonte-La Tejo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82814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078542S</cp:lastModifiedBy>
  <cp:lastPrinted>2014-07-14T19:27:00Z</cp:lastPrinted>
  <dcterms:modified xsi:type="dcterms:W3CDTF">2014-07-15T16:19:00Z</dcterms:modified>
  <cp:revision>20</cp:revision>
  <dc:subject/>
  <dc:title>Mazas destaca que la reforma del Impuesto de Sucesiones y Donaciones incrementará las rentas de familias y empresas</dc:title>
</cp:coreProperties>
</file>