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Norte Hospital Valdecilla (fachada principal, edificio construcción Tres Torre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III Fase d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de Telecomunicaciones, C/ Capitán Haya, 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Sectorial de Telecomunicaciones y de la Sociedad de la Inform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Llanilla, junto al paso inferior de la S-2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encauzamiento del arroyo Somonte-La Tejo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7402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078542S</cp:lastModifiedBy>
  <cp:lastPrinted>2014-07-14T19:27:00Z</cp:lastPrinted>
  <dcterms:modified xsi:type="dcterms:W3CDTF">2014-07-15T16:19:00Z</dcterms:modified>
  <cp:revision>20</cp:revision>
  <dc:subject/>
  <dc:title>Mazas destaca que la reforma del Impuesto de Sucesiones y Donaciones incrementará las rentas de familias y empresas</dc:title>
</cp:coreProperties>
</file>