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VIERNES, 11 DE JULI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Griega del 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, en rueda de prensa, la programación del Palacio de Festivales para  la temporada otoño-invierno 2014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forma, en rueda de prensa, sobre Campamentos Solidari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ique de Gamazo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visita las obras realizadas en los colectores y tanques de tormenta del saneamiento de la Bahía de Santande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aninfo de La Magdalen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l acto académico de investidura como doctores ‘Honoris Causa’ de la UIMP  de Benoit Battistelli y Bruno Strigini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uerto de Lar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l III Salón Náutico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10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li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5240871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0:00Z</dcterms:created>
  <dc:creator>gmf11613</dc:creator>
  <dc:description/>
  <cp:keywords/>
  <dc:language>en-US</dc:language>
  <cp:lastModifiedBy>72153389c</cp:lastModifiedBy>
  <cp:lastPrinted>2011-12-22T13:45:00Z</cp:lastPrinted>
  <dcterms:modified xsi:type="dcterms:W3CDTF">2014-07-10T17:46:00Z</dcterms:modified>
  <cp:revision>13</cp:revision>
  <dc:subject/>
  <dc:title>Mazas destaca que la reforma del Impuesto de Sucesiones y Donaciones incrementará las rentas de familias y empresas</dc:title>
</cp:coreProperties>
</file>