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VIERNES, 11 DE JULIO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a Griega del Palacio de Festivales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presenta, en rueda de prensa, la programación del Palacio de Festivales para  la temporada otoño-invierno 2014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Sanidad y Servicios Sociales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José Sáenz de Buruag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informa, en rueda de prensa, sobre Campamentos Solidario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Dique de Gamazo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visita las obras realizadas en los colectores y tanques de tormenta del saneamiento de la Bahía de Santander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raninfo de La Magdalena,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siste al acto académico de investidura como doctores ‘Honoris Causa’ de la UIMP  de Benoit Battistelli y Bruno Strigini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uerto de Lared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inauguración del III Salón Náutico de Cantab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10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julio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4921379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0:20:00Z</dcterms:created>
  <dc:creator>gmf11613</dc:creator>
  <dc:description/>
  <cp:keywords/>
  <dc:language>en-US</dc:language>
  <cp:lastModifiedBy>72153389c</cp:lastModifiedBy>
  <cp:lastPrinted>2011-12-22T13:45:00Z</cp:lastPrinted>
  <dcterms:modified xsi:type="dcterms:W3CDTF">2014-07-10T17:46:00Z</dcterms:modified>
  <cp:revision>13</cp:revision>
  <dc:subject/>
  <dc:title>Mazas destaca que la reforma del Impuesto de Sucesiones y Donaciones incrementará las rentas de familias y empresas</dc:title>
</cp:coreProperties>
</file>