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0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o de Gobierno celebra su reunión sema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El desafío de la sostenibilidad de nuestro Sistema Nacional de Salu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estado del Plan de Ejecución de Sentencias en el Ayuntamiento de Piéla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medidas llevadas a cabo por la Consejería de Innovación, Industria, Turismo y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 de San Vic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nueva estación de servicio de Pesués (Nal 634- Km.279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Iniciativa Singular de Empleo ‘Reocín Huertos Ecológic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0091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4-07-09T19:04:00Z</cp:lastPrinted>
  <dcterms:modified xsi:type="dcterms:W3CDTF">2014-07-09T17:22:00Z</dcterms:modified>
  <cp:revision>9</cp:revision>
  <dc:subject/>
  <dc:title>Mazas destaca que la reforma del Impuesto de Sucesiones y Donaciones incrementará las rentas de familias y empresas</dc:title>
</cp:coreProperties>
</file>