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JUEVES, 10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o de Gobierno celebra su reunión semanal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urso ‘El desafío de la sostenibilidad de nuestro Sistema Nacional de Salu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el estado del Plan de Ejecución de Sentencias en el Ayuntamiento de Piélag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, en rueda de prensa, las medidas llevadas a cabo por la Consejería de Innovación, Industria, Turismo y Comerc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 de San Vic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nueva estación de servicio de Pesués (Nal 634- Km.279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Reocí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Iniciativa Singular de Empleo ‘Reocín Huertos Ecológico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9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962145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72153389c</cp:lastModifiedBy>
  <cp:lastPrinted>2014-07-09T19:04:00Z</cp:lastPrinted>
  <dcterms:modified xsi:type="dcterms:W3CDTF">2014-07-09T17:22:00Z</dcterms:modified>
  <cp:revision>9</cp:revision>
  <dc:subject/>
  <dc:title>Mazas destaca que la reforma del Impuesto de Sucesiones y Donaciones incrementará las rentas de familias y empresas</dc:title>
</cp:coreProperties>
</file>