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9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 la Mesa del Trabajador Autónomo.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olo gráficos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Sobre las 11 horas, declaraciones a los medios pres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La Barquer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jornada de convivencia ‘Vivir en verde’, que organiza la asociación Athalía. (En caso de lluvia, se realizará en el polideportivo del C.P. Amós de Escalante. Barrio Covadonga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allerizas del 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mesa redonda ‘Políticas activas de empleo y emprendimiento’ del curso ‘Políticas de Seguridad Social como motor de crecimient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iario Montañé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La Prens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Circuito Montañés de Golf 2014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30064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72153389c</cp:lastModifiedBy>
  <cp:lastPrinted>2014-07-08T19:23:00Z</cp:lastPrinted>
  <dcterms:modified xsi:type="dcterms:W3CDTF">2014-07-08T17:26:00Z</dcterms:modified>
  <cp:revision>9</cp:revision>
  <dc:subject/>
  <dc:title>Mazas destaca que la reforma del Impuesto de Sucesiones y Donaciones incrementará las rentas de familias y empresas</dc:title>
</cp:coreProperties>
</file>