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MARTES, 8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entidades de Servicios Sociales (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SÓLO GRÁFICO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‘Fondo de Solidaridad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Ignacio Diego,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aé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‘Escala San Martín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visita varias obras de la Orden de Ayudas de Competencia Municip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El presidente de Cantabria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, 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os ‘Encuentros Música y Academia de Santander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7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755202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4-07-07T19:50:00Z</cp:lastPrinted>
  <dcterms:modified xsi:type="dcterms:W3CDTF">2014-07-07T17:50:00Z</dcterms:modified>
  <cp:revision>6</cp:revision>
  <dc:subject/>
  <dc:title>Mazas destaca que la reforma del Impuesto de Sucesiones y Donaciones incrementará las rentas de familias y empresas</dc:title>
</cp:coreProperties>
</file>