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entidades de Servicios Sociales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Fondo de Solidar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‘Escala San Martín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varias obras de la Orden de Ayudas de Competenc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‘Encuentros Música y Academia de Santand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91846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4-07-07T19:50:00Z</cp:lastPrinted>
  <dcterms:modified xsi:type="dcterms:W3CDTF">2014-07-07T17:50:00Z</dcterms:modified>
  <cp:revision>6</cp:revision>
  <dc:subject/>
  <dc:title>Mazas destaca que la reforma del Impuesto de Sucesiones y Donaciones incrementará las rentas de familias y empresas</dc:title>
</cp:coreProperties>
</file>