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LUNES, 7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edor de Gala del 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; la ministra de Agricultura, Alimentación y Medio Ambiente, Isabel García Tejerina, y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n el ‘X Foro Cultura y Naturaleza: Gestión sostenible del monte, desarrollo económico y creación de empl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La Magdalen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 la ministra de Empleo y Seguridad Social, Fátima Báñez, inauguran el curso ‘Seguridad Social: un modelo sostenible’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ICASST, Avenida del Faro, 33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;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ministra de Empleo y Seguridad Social, Fátima Báñez, y 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  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intervienen en el acto de presentación de las Lanzaderas de Empleo y Emprendimiento Solidari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45798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4-07-04T17:40:00Z</dcterms:modified>
  <cp:revision>15</cp:revision>
  <dc:subject/>
  <dc:title>Mazas destaca que la reforma del Impuesto de Sucesiones y Donaciones incrementará las rentas de familias y empresas</dc:title>
</cp:coreProperties>
</file>