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6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de Orzales,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oluntarios de PROVOCA y de SEO/Birdlife, participa en la retirada de sedales del Embalse del E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Municipal de Deportes de 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XIV Encuentro Deportivo FEAP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2691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1-12-22T13:45:00Z</cp:lastPrinted>
  <dcterms:modified xsi:type="dcterms:W3CDTF">2014-07-04T17:00:00Z</dcterms:modified>
  <cp:revision>6</cp:revision>
  <dc:subject/>
  <dc:title>Mazas destaca que la reforma del Impuesto de Sucesiones y Donaciones incrementará las rentas de familias y empresas</dc:title>
</cp:coreProperties>
</file>