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3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Taller ‘Proyecto Evoluciona: Alto rendimiento femenino en entornos laborables, saludables y eficien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la Yesera, Parbayón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instalaciones de Hierros y Aceros Tir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os Campos de Sport d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I Feria del Automóvil de 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sobre lo tratado en l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unión con los representantes de la flota de bajura, convocada de urgencia para tratar la negativa de Asturias a que los barcos cántabros faenen en sus agu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ueda de prensa de presentación del concierto inaugural del Encuentro de Música y Academia de Santander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os Cursos de Verano de la U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Asociación de Implantados Cocleare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os Ángeles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47ª  Edición del Certamen de la Canción Marin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mestoy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fiestas de interés turístico nacional del ‘Coso Blanco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0140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obierno de Cantabria</cp:lastModifiedBy>
  <cp:lastPrinted>2014-07-04T10:18:00Z</cp:lastPrinted>
  <dcterms:modified xsi:type="dcterms:W3CDTF">2014-07-04T08:49:00Z</dcterms:modified>
  <cp:revision>17</cp:revision>
  <dc:subject/>
  <dc:title>Mazas destaca que la reforma del Impuesto de Sucesiones y Donaciones incrementará las rentas de familias y empresas</dc:title>
</cp:coreProperties>
</file>