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Biblioteca Central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técnica ‘Información geográfica de las Administraciones Públicas en la sociedad del conocimie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ueda de prensa de presentación de la II Feria del Automóvi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 Pabellón 1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 las distinciones de ‘Grandes donantes de sangre y mérito nacional a la donación altruista de sangre en España 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Feria del Queso, Alimentación y Artesanía de Cóbrec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el III Salón Náutic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semanal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1993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gmf11613</cp:lastModifiedBy>
  <cp:lastPrinted>2014-07-02T19:22:00Z</cp:lastPrinted>
  <dcterms:modified xsi:type="dcterms:W3CDTF">2014-07-02T17:22:00Z</dcterms:modified>
  <cp:revision>10</cp:revision>
  <dc:subject/>
  <dc:title>Mazas destaca que la reforma del Impuesto de Sucesiones y Donaciones incrementará las rentas de familias y empresas</dc:title>
</cp:coreProperties>
</file>