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ferencia final del ‘Atlantic Power Cluste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, 3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los directores Territorial y de Zona del BBVA, entrega los diplomas de participación en el Programa Financiero para Jóvenes y Adultos-BB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la II Feria del Automóvi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5224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7-01T12:58:00Z</dcterms:modified>
  <cp:revision>5</cp:revision>
  <dc:subject/>
  <dc:title>Mazas destaca que la reforma del Impuesto de Sucesiones y Donaciones incrementará las rentas de familias y empresas</dc:title>
</cp:coreProperties>
</file>