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Torresport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reunión de coordinación del proyecto europeo ‘Sud’eau2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 de Ganad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n con la junta directiva de AFAMMER (Asociación de Familias y Mujeres del Medio Rur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nauguración del curso 2014-2015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rgas,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nuevas instalaciones del obrador ‘Casa Ibáñ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atronato de la Junta Rector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7631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4-06-30T19:15:00Z</cp:lastPrinted>
  <dcterms:modified xsi:type="dcterms:W3CDTF">2014-07-01T14:56:00Z</dcterms:modified>
  <cp:revision>10</cp:revision>
  <dc:subject/>
  <dc:title>Mazas destaca que la reforma del Impuesto de Sucesiones y Donaciones incrementará las rentas de familias y empresas</dc:title>
</cp:coreProperties>
</file>