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0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forma en rueda de prensa, sobre las medidas destinadas a la reactivación económ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Consejería de Ganadería, Pesca y Desarrollo Rur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omisión del Parque Nacional Picos de Europ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un convenio con el alcalde de Riotuerto, Ángel Sebastián Cuadrado, para la mejora del colegio de La Cav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21847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3:00Z</dcterms:created>
  <dc:creator>gmf11613</dc:creator>
  <dc:description/>
  <cp:keywords/>
  <dc:language>en-US</dc:language>
  <cp:lastModifiedBy>irf9999</cp:lastModifiedBy>
  <cp:lastPrinted>2013-04-29T18:52:00Z</cp:lastPrinted>
  <dcterms:modified xsi:type="dcterms:W3CDTF">2013-04-29T17:30:00Z</dcterms:modified>
  <cp:revision>11</cp:revision>
  <dc:subject/>
  <dc:title>Mazas destaca que la reforma del Impuesto de Sucesiones y Donaciones incrementará las rentas de familias y empresas</dc:title>
</cp:coreProperties>
</file>