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VIERNES, 26 DE ABRIL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Vargas, 53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firma un convenio con el alcalde de Polanco, Julio Cabrero, sobre el pabellón polideportivo del municip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ntander ICASST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vda. del Faro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jornada con motivo  del Día Mundial de Seguridad y Salud en el Trabaj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la Formación Profesional-Du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Cádiz, 9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os consejeros 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n a la inauguración del comercio Ecolabo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bellón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La Cantábric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l Astiller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 a la Gala del Deporte de este municipio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5 de abril 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2100312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7:32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4-25T14:00:00Z</dcterms:modified>
  <cp:revision>9</cp:revision>
  <dc:subject/>
  <dc:title>Mazas destaca que la reforma del Impuesto de Sucesiones y Donaciones incrementará las rentas de familias y empresas</dc:title>
</cp:coreProperties>
</file>