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6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el alcalde de Polanco, Julio Cabrero, sobre el pabellón polideportivo d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ICASS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con motivo  del Día Mundial de Seguridad y Salud en el Traba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Formación Profesional-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ádiz, 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l comercio Ecolab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ntábr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 la Gala del Deporte de este municipi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48491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25T14:00:00Z</dcterms:modified>
  <cp:revision>9</cp:revision>
  <dc:subject/>
  <dc:title>Mazas destaca que la reforma del Impuesto de Sucesiones y Donaciones incrementará las rentas de familias y empresas</dc:title>
</cp:coreProperties>
</file>