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5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ERDAU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Alejandro Calonge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tiende a los medios de comunicación, tras la reunión de trabajo mantenida en l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presa Cantarey-Gamesa, Reino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ofrece declaraciones, tras mantener una reunión en la fábr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acto de presentación del Anuario 2012 de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4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22190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24T16:33:00Z</dcterms:modified>
  <cp:revision>7</cp:revision>
  <dc:subject/>
  <dc:title>Mazas destaca que la reforma del Impuesto de Sucesiones y Donaciones incrementará las rentas de familias y empresas</dc:title>
</cp:coreProperties>
</file>