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4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nievas, Agustín Pern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a Vecinal de Lienc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de las Dunas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Juan Carlos I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luster de la industria nuclear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esta misma hora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7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I Encuentr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7ª planta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Oferta Educativa para 2013-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s actividades de la UIMP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3911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obierno de Cantabria</cp:lastModifiedBy>
  <cp:lastPrinted>2013-04-23T14:20:00Z</cp:lastPrinted>
  <dcterms:modified xsi:type="dcterms:W3CDTF">2013-04-24T07:07:00Z</dcterms:modified>
  <cp:revision>13</cp:revision>
  <dc:subject/>
  <dc:title>Mazas destaca que la reforma del Impuesto de Sucesiones y Donaciones incrementará las rentas de familias y empresas</dc:title>
</cp:coreProperties>
</file>