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4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nievas, Agustín Pern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Junta Vecinal de Lienc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l Parque Natural de las Dunas de Lienc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S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Juan Carlos I, Malia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luster de la industria nuclear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esta misma hora atenderá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, 7ª plant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II Encuentro de la Joven Orquest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, 7ª planta, C/ 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Oferta Educativa para 2013-2014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s actividades de la UIMP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59181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1:00Z</dcterms:created>
  <dc:creator>gmf11613</dc:creator>
  <dc:description/>
  <cp:keywords/>
  <dc:language>en-US</dc:language>
  <cp:lastModifiedBy>Gobierno de Cantabria</cp:lastModifiedBy>
  <cp:lastPrinted>2013-04-23T14:20:00Z</cp:lastPrinted>
  <dcterms:modified xsi:type="dcterms:W3CDTF">2013-04-24T07:07:00Z</dcterms:modified>
  <cp:revision>13</cp:revision>
  <dc:subject/>
  <dc:title>Mazas destaca que la reforma del Impuesto de Sucesiones y Donaciones incrementará las rentas de familias y empresas</dc:title>
</cp:coreProperties>
</file>