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3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Ámbito Cultural, El Cortes Ingl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el maratón de lecturas con motivo de la celebración del Dí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silo de La Car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lt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‘Los mayores cuentan’, con motivo de la celebración del Dí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OE-CEPYME, C/ Tres de Noviembr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jornada de constitución de la Comisión de Internacionalización CEOE-CEPYM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uillermo Gómez Láa, Facultad de Derecho y Económic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entrega de los XII Premios de Investigación del Consejo Social ‘Juan María Parés’ 2012, y del Premio a la Colaboración Empresarial de la Fundación Leonardo Torres Quevedo 2012, en su XI edi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 del Seminario Mayor de 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II Foro de las Lenguas Extranjeras en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22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59364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1:00Z</dcterms:created>
  <dc:creator>gmf11613</dc:creator>
  <dc:description/>
  <cp:keywords/>
  <dc:language>en-US</dc:language>
  <cp:lastModifiedBy>Gobierno de Cantabria</cp:lastModifiedBy>
  <cp:lastPrinted>2013-04-22T18:33:00Z</cp:lastPrinted>
  <dcterms:modified xsi:type="dcterms:W3CDTF">2013-04-23T07:20:00Z</dcterms:modified>
  <cp:revision>14</cp:revision>
  <dc:subject/>
  <dc:title>Mazas destaca que la reforma del Impuesto de Sucesiones y Donaciones incrementará las rentas de familias y empresas</dc:title>
</cp:coreProperties>
</file>