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 El Cortes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maratón de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silo de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t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‘Los mayores cuentan’,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jornada de constitución de la Comisión de Internacionalización CEOE-CEPYM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áa, Facultad de Derecho y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los XII Premios de Investigación del Consejo Social ‘Juan María Parés’ 2012, y del Premio a la Colaboración Empresarial de la Fundación Leonardo Torres Quevedo 2012, en su XI edi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Seminario Mayor de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II Foro de las Lenguas Extranjeras en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1016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22T18:33:00Z</cp:lastPrinted>
  <dcterms:modified xsi:type="dcterms:W3CDTF">2013-04-23T07:20:00Z</dcterms:modified>
  <cp:revision>14</cp:revision>
  <dc:subject/>
  <dc:title>Mazas destaca que la reforma del Impuesto de Sucesiones y Donaciones incrementará las rentas de familias y empresas</dc:title>
</cp:coreProperties>
</file>