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junto al puente de Torre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iciativa PROVOCA de restauración ambiental en espacios degradados y mejora de hábita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San Romá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rugby del equipo Independiente Rugby Clu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1950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9T12:25:00Z</dcterms:modified>
  <cp:revision>5</cp:revision>
  <dc:subject/>
  <dc:title>Mazas destaca que la reforma del Impuesto de Sucesiones y Donaciones incrementará las rentas de familias y empresas</dc:title>
</cp:coreProperties>
</file>