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9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y presenta el convenio de colaboración entre el Gobierno de Cantabria y E.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nuevo programa de apoyo a emprendedores Emprecan Plus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Empresarial de Sám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locación de la primera piedra de la nave de la empresa UVE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lorieta de la carretera Rubayo-Puente Agüero,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tramo de la carretera Rubayo – Puente Agüe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X Jornada de Mediadores de Segu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V Jornadas en torno a la Estrategia Cántabra de Educación Amb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ne Vimeno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oño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deportistas de élite del XII Reconocimiento al Mérito depor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8 de abril 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1357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0:00Z</dcterms:created>
  <dc:creator>gmf11613</dc:creator>
  <dc:description/>
  <cp:keywords/>
  <dc:language>en-US</dc:language>
  <cp:lastModifiedBy>Gobierno de Cantabria</cp:lastModifiedBy>
  <cp:lastPrinted>2013-04-18T17:55:00Z</cp:lastPrinted>
  <dcterms:modified xsi:type="dcterms:W3CDTF">2013-04-18T16:08:00Z</dcterms:modified>
  <cp:revision>11</cp:revision>
  <dc:subject/>
  <dc:title>Mazas destaca que la reforma del Impuesto de Sucesiones y Donaciones incrementará las rentas de familias y empresas</dc:title>
</cp:coreProperties>
</file>