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8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os trabajos de los centros participantes en el concurso ‘Apadrina un Monumento’, con motivo del Día Internacional de Monumentos y Sit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l convenio de colaboración entre el Gobierno de Cantabria y COFIDES de apoyo a la financiación de empresas cántabras en el exteri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trambas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directora general de Desarrollo Rural y Política Forestal del MAGRAMA, Begoña Nieto, visitan el camino de El Reguil-El Sut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85789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17T12:23:00Z</dcterms:modified>
  <cp:revision>9</cp:revision>
  <dc:subject/>
  <dc:title>Mazas destaca que la reforma del Impuesto de Sucesiones y Donaciones incrementará las rentas de familias y empresas</dc:title>
</cp:coreProperties>
</file>