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Integrado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¿Emprendemos?’ dirigida a los alumnos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 la Ancho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l rectorado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C, José Carlos Gomez Sal, firman un convenio para la colaboración entre el programa PROVOCA y el programa de voluntariado de la U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l Senado, Pío García Escude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un encuentro con la Asociación de Afectados por la Ley de Costas, en el que interviene Pío García Escud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solinera de Los Och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enzo de las aceras de construcción de la carretera CA-330 a su paso por Sierrap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508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Gobierno de Cantabria</cp:lastModifiedBy>
  <cp:lastPrinted>2013-04-16T14:30:00Z</cp:lastPrinted>
  <dcterms:modified xsi:type="dcterms:W3CDTF">2013-04-16T12:51:00Z</dcterms:modified>
  <cp:revision>13</cp:revision>
  <dc:subject/>
  <dc:title>Mazas destaca que la reforma del Impuesto de Sucesiones y Donaciones incrementará las rentas de familias y empresas</dc:title>
</cp:coreProperties>
</file>