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6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José María Quijano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planta Nissa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director de la Organización Nacional de Transplantes (ONT), Rafael Matesan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, 12:15 horas, atenderán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 las Jornadas de Comunicación organizadas por la UC y las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ller de Empleo, Avda. Doctor Arines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diplomas del taller de empleo impartido con el ayuntami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s reformas del complejo deportivo ‘Domañan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17109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8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3-04-15T16:33:00Z</dcterms:modified>
  <cp:revision>13</cp:revision>
  <dc:subject/>
  <dc:title>Mazas destaca que la reforma del Impuesto de Sucesiones y Donaciones incrementará las rentas de familias y empresas</dc:title>
</cp:coreProperties>
</file>