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14 DE ABRIL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a de la Naturaleza, Valle Real, Camarg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restauración ambiental en espacios degradados dentro de la iniciativa ‘Provoc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 Vicente de la Barqu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conmemorativos de La Folí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2 de abril 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7431123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28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4-12T12:39:00Z</dcterms:modified>
  <cp:revision>7</cp:revision>
  <dc:subject/>
  <dc:title>Mazas destaca que la reforma del Impuesto de Sucesiones y Donaciones incrementará las rentas de familias y empresas</dc:title>
</cp:coreProperties>
</file>