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3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los Duques de la Victoria. Junto a la Iglesia de San Ped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amales de la Victo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restauración ambiental de espacios degradados dentro de la iniciativa ‘Provoc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Lice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l XVII Gran Cabildo de la Cofradía de la Ancho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l V Concurso de Raza Limusin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27265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4-12T16:26:00Z</dcterms:modified>
  <cp:revision>7</cp:revision>
  <dc:subject/>
  <dc:title>Mazas destaca que la reforma del Impuesto de Sucesiones y Donaciones incrementará las rentas de familias y empresas</dc:title>
</cp:coreProperties>
</file>