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2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Ra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 Sobaos Seraf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iniciativas en materia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Cisner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educativo ‘CuidadoSOS’, realizado en colaboración con la fundación MAPF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 de Muestras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I Feria de Vehículos de Oca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Europeos de la Seguridad en la Construc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V Día de la UNE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La Vidriera, Maliaño,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II edición de la Fiesta del Deporte de Camarg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1 de abril 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0038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7:00Z</dcterms:created>
  <dc:creator>gmf11613</dc:creator>
  <dc:description/>
  <cp:keywords/>
  <dc:language>en-US</dc:language>
  <cp:lastModifiedBy>Gobierno de Cantabria</cp:lastModifiedBy>
  <cp:lastPrinted>2013-04-12T10:56:00Z</cp:lastPrinted>
  <dcterms:modified xsi:type="dcterms:W3CDTF">2013-04-12T08:56:00Z</dcterms:modified>
  <cp:revision>16</cp:revision>
  <dc:subject/>
  <dc:title>Mazas destaca que la reforma del Impuesto de Sucesiones y Donaciones incrementará las rentas de familias y empresas</dc:title>
</cp:coreProperties>
</file>