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1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y presenta el convenio de colaboración entre el Gobierno de Cantabria y Naturgás Energía Grupo S.A., para el desarrollo del proyecto ‘Viva nuestra energ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ueda de prensa de presentación del V Concurso Regional de Ganado Limus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0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45628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10T15:48:00Z</dcterms:modified>
  <cp:revision>10</cp:revision>
  <dc:subject/>
  <dc:title>Mazas destaca que la reforma del Impuesto de Sucesiones y Donaciones incrementará las rentas de familias y empresas</dc:title>
</cp:coreProperties>
</file>