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JUEVES, 11 DE ABRIL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nsejería de Educación, Vargas, 53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y presenta el convenio de colaboración entre el Gobierno de Cantabria y Naturgás Energía Grupo S.A., para el desarrollo del proyecto ‘Viva nuestra energí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ercado Nacional de Ganados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rueda de prensa de presentación del V Concurso Regional de Ganado Limusí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 10 de abril 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0146922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7:27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4-10T15:48:00Z</dcterms:modified>
  <cp:revision>10</cp:revision>
  <dc:subject/>
  <dc:title>Mazas destaca que la reforma del Impuesto de Sucesiones y Donaciones incrementará las rentas de familias y empresas</dc:title>
</cp:coreProperties>
</file>