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ionansa, José Migu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IMA, Paseo Rochefort-sur-Mer, s/n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a la asamblea de la FMC las bases reguladoras y la convocatoria de subvenciones a ayuntamientos, destinadas a financiar inversiones de compet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Día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9020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3-04-08T18:19:00Z</cp:lastPrinted>
  <dcterms:modified xsi:type="dcterms:W3CDTF">2013-04-09T09:24:00Z</dcterms:modified>
  <cp:revision>8</cp:revision>
  <dc:subject/>
  <dc:title>Mazas destaca que la reforma del Impuesto de Sucesiones y Donaciones incrementará las rentas de familias y empresas</dc:title>
</cp:coreProperties>
</file>