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6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Caza, Pesca y Productos de Liéban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Llosacampo, Renedo de Piélagos.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 una pista multijuego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5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69807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05T15:59:00Z</dcterms:modified>
  <cp:revision>5</cp:revision>
  <dc:subject/>
  <dc:title>Mazas destaca que la reforma del Impuesto de Sucesiones y Donaciones incrementará las rentas de familias y empresas</dc:title>
</cp:coreProperties>
</file>