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5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s medidas para dinamizar la actividad económica y la creación y mantenimiento del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Peñacastill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recuperación ambiental de las laderas norte y sur de la peña de Peñacastil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taurante ‘El jardín’ del gran hotel balneario de Puente Vies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presentación de las VII Jornadas Gastronómicas ‘Vegetalíssimo 2013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4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60212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5:00Z</dcterms:created>
  <dc:creator>gmf11613</dc:creator>
  <dc:description/>
  <cp:keywords/>
  <dc:language>en-US</dc:language>
  <cp:lastModifiedBy>Gobierno de Cantabria</cp:lastModifiedBy>
  <cp:lastPrinted>2013-04-04T19:55:00Z</cp:lastPrinted>
  <dcterms:modified xsi:type="dcterms:W3CDTF">2013-04-04T17:55:00Z</dcterms:modified>
  <cp:revision>6</cp:revision>
  <dc:subject/>
  <dc:title>Mazas destaca que la reforma del Impuesto de Sucesiones y Donaciones incrementará las rentas de familias y empresas</dc:title>
</cp:coreProperties>
</file>