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yuntamiento y mantiene una reunión con los medios de comunicación junto con el alcalde de Castro Urdiales, Iván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1483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3T12:36:00Z</dcterms:modified>
  <cp:revision>6</cp:revision>
  <dc:subject/>
  <dc:title>Mazas destaca que la reforma del Impuesto de Sucesiones y Donaciones incrementará las rentas de familias y empresas</dc:title>
</cp:coreProperties>
</file>