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3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Deluz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un desayuno de trabajo con la Asociación de Mujeres Empresari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miembros de la Asociación 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Monseñor 19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Arc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ntro geriátrico ‘Virgen de Valencia’, que ha obtenido la máxima calificación energética 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Taller de Empleo de la Mancomunidad Valles de San Vic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abril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21701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4:00Z</dcterms:created>
  <dc:creator>gmf11613</dc:creator>
  <dc:description/>
  <cp:keywords/>
  <dc:language>en-US</dc:language>
  <cp:lastModifiedBy>Gobierno de Cantabria</cp:lastModifiedBy>
  <cp:lastPrinted>2013-04-02T18:55:00Z</cp:lastPrinted>
  <dcterms:modified xsi:type="dcterms:W3CDTF">2013-04-02T17:11:00Z</dcterms:modified>
  <cp:revision>10</cp:revision>
  <dc:subject/>
  <dc:title>Mazas destaca que la reforma del Impuesto de Sucesiones y Donaciones incrementará las rentas de familias y empresas</dc:title>
</cp:coreProperties>
</file>