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8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icio carril bici (al final de C/ Víctimas del terrorism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Salvé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, junto con la Asociación Bosques de Cantabria, en la eliminación de vegetación invas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celebración de la I Promoción de Grado en Administración y Dirección de Empres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on investidos cofrades de honor de la Cofradía Gastronómica ‘Nacimiento del Eb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Patrimonio Inmate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56946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7T15:08:00Z</cp:lastPrinted>
  <dcterms:modified xsi:type="dcterms:W3CDTF">2014-06-27T14:02:00Z</dcterms:modified>
  <cp:revision>7</cp:revision>
  <dc:subject/>
  <dc:title>Mazas destaca que la reforma del Impuesto de Sucesiones y Donaciones incrementará las rentas de familias y empresas</dc:title>
</cp:coreProperties>
</file>