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7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gunda y última jornada del Debate sobre el Estado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Avda. José Manuel Abascal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monográfico ‘Fuentes documentales para la historia de Vega de P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cursos de veran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566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26T12:38:00Z</dcterms:modified>
  <cp:revision>8</cp:revision>
  <dc:subject/>
  <dc:title>Mazas destaca que la reforma del Impuesto de Sucesiones y Donaciones incrementará las rentas de familias y empresas</dc:title>
</cp:coreProperties>
</file>