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6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Debate sobre la Orientación Política del Gobierno, correspondiente al tercer año de la VIII Legisla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académicos de despedida de la XXVII Promoción de Licenciados en Derecho y de la I Promoción de Grado en Derech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41305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6-25T17:18:00Z</dcterms:modified>
  <cp:revision>6</cp:revision>
  <dc:subject/>
  <dc:title>Mazas destaca que la reforma del Impuesto de Sucesiones y Donaciones incrementará las rentas de familias y empresas</dc:title>
</cp:coreProperties>
</file>