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5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forma, en rueda de prensa, de las actuaciones en materia de Sanidad y Servicios So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‘Padre Menni’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el primer  Premio de Salud Ment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enida Fernández Vallej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n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de competencia municipal en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6112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6-24T15:49:00Z</dcterms:modified>
  <cp:revision>5</cp:revision>
  <dc:subject/>
  <dc:title>Mazas destaca que la reforma del Impuesto de Sucesiones y Donaciones incrementará las rentas de familias y empresas</dc:title>
</cp:coreProperties>
</file>