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5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informa, en rueda de prensa, de las actuaciones en materia de Sanidad y Servicios Soci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Hospitalario ‘Padre Menni’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entrega el primer  Premio de Salud Menta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enida Fernández Vallej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an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obras de competencia municipal en Torrelave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048283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6-24T15:49:00Z</dcterms:modified>
  <cp:revision>5</cp:revision>
  <dc:subject/>
  <dc:title>Mazas destaca que la reforma del Impuesto de Sucesiones y Donaciones incrementará las rentas de familias y empresas</dc:title>
</cp:coreProperties>
</file>