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4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subsecretario del Ministerio de Administraciones Públicas, Jaime Pérez Renov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lan Especial de Prácticas Deportivas (ESPADE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lausura de la Asamblea General de la CEO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till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n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Serna, visita las obras de mejora del C.P. San Pedro Apósto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tene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interviene en la presentación del libro ‘¿Puedo montar mi propia empresa?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45843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9:00Z</dcterms:created>
  <dc:creator>gmf11613</dc:creator>
  <dc:description/>
  <cp:keywords/>
  <dc:language>en-US</dc:language>
  <cp:lastModifiedBy>Gobierno de Cantabria</cp:lastModifiedBy>
  <cp:lastPrinted>2014-06-23T19:15:00Z</cp:lastPrinted>
  <dcterms:modified xsi:type="dcterms:W3CDTF">2014-06-23T17:17:00Z</dcterms:modified>
  <cp:revision>6</cp:revision>
  <dc:subject/>
  <dc:title>Mazas destaca que la reforma del Impuesto de Sucesiones y Donaciones incrementará las rentas de familias y empresas</dc:title>
</cp:coreProperties>
</file>