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4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ubsecretario del Ministerio de Administraciones Públicas, Jaime Pérez Renov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Especial de Prácticas Deportivas (ESPAD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 la Asamblea General de la CEO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ill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rna, visita las obras de mejora del C.P. San Pedro Apósto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terviene en la presentación del libro ‘¿Puedo montar mi propia empresa?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60329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4-06-23T19:15:00Z</cp:lastPrinted>
  <dcterms:modified xsi:type="dcterms:W3CDTF">2014-06-23T17:17:00Z</dcterms:modified>
  <cp:revision>6</cp:revision>
  <dc:subject/>
  <dc:title>Mazas destaca que la reforma del Impuesto de Sucesiones y Donaciones incrementará las rentas de familias y empresas</dc:title>
</cp:coreProperties>
</file>