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3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ulevard ronda Rufino Pe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nos 25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scuela Politécnica en Ingeniería de Minas y Ener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UIMP ‘Retos de la nueva Estrategia Española de Seguridad y Salud en el Trabajo: 2014-2020’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de las actuaciones en materia de Presidencia y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novedades en el Aeropuerto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-coloquio con José Luis Bonet sobre ‘Internacionalización, diversificación y crecimiento: La fórmula Freixenet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53013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mf11613</cp:lastModifiedBy>
  <cp:lastPrinted>2014-06-20T19:43:00Z</cp:lastPrinted>
  <dcterms:modified xsi:type="dcterms:W3CDTF">2014-06-20T17:43:00Z</dcterms:modified>
  <cp:revision>9</cp:revision>
  <dc:subject/>
  <dc:title>Mazas destaca que la reforma del Impuesto de Sucesiones y Donaciones incrementará las rentas de familias y empresas</dc:title>
</cp:coreProperties>
</file>