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2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Litoral de la Sierra de Paraya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, participa en el proyecto ‘La isla flota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omontorio San Martí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XIX Torneo Internacional de Tiro Olímpico, Comunidad Autónom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34983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20T17:27:00Z</dcterms:modified>
  <cp:revision>8</cp:revision>
  <dc:subject/>
  <dc:title>Mazas destaca que la reforma del Impuesto de Sucesiones y Donaciones incrementará las rentas de familias y empresas</dc:title>
</cp:coreProperties>
</file>