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22 DE JUN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onte Litoral de la Sierra de Parayas, Camarg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junto con voluntarios de PROVOCA, participa en el proyecto ‘La isla flotante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romontorio San Martín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premios del XIX Torneo Internacional de Tiro Olímpico, Comunidad Autónom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4886179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8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6-20T17:27:00Z</dcterms:modified>
  <cp:revision>8</cp:revision>
  <dc:subject/>
  <dc:title>Mazas destaca que la reforma del Impuesto de Sucesiones y Donaciones incrementará las rentas de familias y empresas</dc:title>
</cp:coreProperties>
</file>