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1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rte ‘Robayera’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Enciendo la luz’, de El Hortel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la cafetería del complejo de 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Deporte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 los Premios Territoriales 2014, organizados por la Federación Cántabra de Balonman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1656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4-06-20T19:43:00Z</cp:lastPrinted>
  <dcterms:modified xsi:type="dcterms:W3CDTF">2014-06-20T17:43:00Z</dcterms:modified>
  <cp:revision>5</cp:revision>
  <dc:subject/>
  <dc:title>Mazas destaca que la reforma del Impuesto de Sucesiones y Donaciones incrementará las rentas de familias y empresas</dc:title>
</cp:coreProperties>
</file>